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990"/>
        <w:gridCol w:w="7593"/>
        <w:gridCol w:w="8"/>
        <w:gridCol w:w="15"/>
      </w:tblGrid>
      <w:tr>
        <w:trPr>
          <w:trHeight w:val="425" w:hRule="atLeast"/>
        </w:trPr>
        <w:tc>
          <w:tcPr>
            <w:tcW w:w="10924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bookmarkStart w:id="1" w:name="ctl00_bodyPlaceHolder_EditFacilities1_lb"/>
            <w:bookmarkStart w:id="2" w:name="Texto2"/>
            <w:bookmarkEnd w:id="1"/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lang w:val="pt-BR" w:eastAsia="zxx" w:bidi="zxx"/>
              </w:rPr>
              <w:t>OILY BILGE WATER (ANNEX I)</w:t>
            </w:r>
            <w:bookmarkEnd w:id="2"/>
          </w:p>
        </w:tc>
      </w:tr>
      <w:tr>
        <w:trPr>
          <w:trHeight w:val="369" w:hRule="atLeast"/>
        </w:trPr>
        <w:tc>
          <w:tcPr>
            <w:tcW w:w="10924" w:type="dxa"/>
            <w:gridSpan w:val="3"/>
            <w:tcBorders/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3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3"/>
          </w:p>
        </w:tc>
      </w:tr>
      <w:tr>
        <w:trPr>
          <w:trHeight w:val="369" w:hRule="atLeast"/>
        </w:trPr>
        <w:tc>
          <w:tcPr>
            <w:tcW w:w="10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4" w:name="__Fieldmark__0_3455836095"/>
            <w:bookmarkStart w:id="5" w:name="__Fieldmark__0_3455836095"/>
            <w:bookmarkEnd w:id="5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6" w:name="Dropdown3"/>
            <w:bookmarkStart w:id="7" w:name="__Fieldmark__1_3455836095"/>
            <w:bookmarkStart w:id="8" w:name="__Fieldmark__1_3455836095"/>
            <w:bookmarkEnd w:id="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6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9" w:name="__Fieldmark__2_3455836095"/>
            <w:bookmarkStart w:id="10" w:name="__Fieldmark__2_3455836095"/>
            <w:bookmarkEnd w:id="1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1" w:name="__Fieldmark__3_3455836095"/>
            <w:bookmarkStart w:id="12" w:name="__Fieldmark__3_3455836095"/>
            <w:bookmarkEnd w:id="1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1092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3" w:name="__Fieldmark__4_3455836095"/>
            <w:bookmarkStart w:id="14" w:name="__Fieldmark__4_3455836095"/>
            <w:bookmarkEnd w:id="1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5" w:name="__Fieldmark__5_3455836095"/>
            <w:bookmarkStart w:id="16" w:name="__Fieldmark__5_3455836095"/>
            <w:bookmarkEnd w:id="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7" w:name="__Fieldmark__6_3455836095"/>
            <w:bookmarkStart w:id="18" w:name="__Fieldmark__6_3455836095"/>
            <w:bookmarkEnd w:id="1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9" w:name="__Fieldmark__7_3455836095"/>
            <w:bookmarkStart w:id="20" w:name="__Fieldmark__7_3455836095"/>
            <w:bookmarkEnd w:id="2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1" w:name="__Fieldmark__8_3455836095"/>
            <w:bookmarkStart w:id="22" w:name="__Fieldmark__8_3455836095"/>
            <w:bookmarkEnd w:id="22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6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32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>
          <w:trHeight w:val="283" w:hRule="atLeast"/>
        </w:trPr>
        <w:tc>
          <w:tcPr>
            <w:tcW w:w="10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109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3" w:name="__Fieldmark__9_3455836095"/>
            <w:bookmarkStart w:id="24" w:name="__Fieldmark__9_3455836095"/>
            <w:bookmarkEnd w:id="2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5" w:name="__Fieldmark__10_3455836095"/>
            <w:bookmarkStart w:id="26" w:name="__Fieldmark__10_3455836095"/>
            <w:bookmarkEnd w:id="2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9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7" w:name="__Fieldmark__11_3455836095"/>
            <w:bookmarkStart w:id="28" w:name="__Fieldmark__11_3455836095"/>
            <w:bookmarkEnd w:id="28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9" w:name="__Fieldmark__12_3455836095"/>
            <w:bookmarkStart w:id="30" w:name="__Fieldmark__12_3455836095"/>
            <w:bookmarkEnd w:id="30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82" w:gutter="0" w:header="510" w:top="1618" w:footer="510" w:bottom="1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9" w:type="dxa"/>
      <w:jc w:val="left"/>
      <w:tblInd w:w="-94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3273"/>
      <w:gridCol w:w="3"/>
    </w:tblGrid>
    <w:tr>
      <w:trPr>
        <w:trHeight w:val="23" w:hRule="atLeast"/>
      </w:trPr>
      <w:tc>
        <w:tcPr>
          <w:tcW w:w="1095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327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3" w:type="dxa"/>
      <w:jc w:val="left"/>
      <w:tblInd w:w="-82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640"/>
      <w:gridCol w:w="5593"/>
      <w:gridCol w:w="1700"/>
    </w:tblGrid>
    <w:tr>
      <w:trPr/>
      <w:tc>
        <w:tcPr>
          <w:tcW w:w="36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559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auto"/>
              <w:sz w:val="24"/>
              <w:szCs w:val="24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color w:val="auto"/>
              <w:sz w:val="24"/>
              <w:szCs w:val="24"/>
              <w:lang w:val="pt-BR" w:eastAsia="zxx" w:bidi="zxx"/>
            </w:rPr>
            <w:t>OILY BILGE WATER (ANNEX I)</w:t>
          </w:r>
        </w:p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color w:val="auto"/>
              <w:sz w:val="20"/>
              <w:szCs w:val="20"/>
              <w:lang w:val="pt-BR" w:eastAsia="zxx" w:bidi="zxx"/>
            </w:rPr>
            <w:t>ÁGUA OLEOSA DE  PORÃO (ANEXO I)</w:t>
          </w:r>
        </w:p>
      </w:tc>
      <w:tc>
        <w:tcPr>
          <w:tcW w:w="170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4" w:leader="none"/>
        <w:tab w:val="right" w:pos="102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2-23T11:44:00Z</cp:lastPrinted>
  <dcterms:modified xsi:type="dcterms:W3CDTF">2006-07-10T13:43:54Z</dcterms:modified>
  <cp:revision>11</cp:revision>
  <dc:subject/>
  <dc:title/>
</cp:coreProperties>
</file>